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660"/>
        <w:gridCol w:w="2600"/>
        <w:gridCol w:w="2620"/>
        <w:gridCol w:w="960"/>
        <w:gridCol w:w="960"/>
        <w:gridCol w:w="1180"/>
        <w:gridCol w:w="1280"/>
        <w:gridCol w:w="3160"/>
      </w:tblGrid>
      <w:tr>
        <w:trPr>
          <w:trHeight w:val="360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łącznik nr 1 do Umowy Sprzedaży Energii Elektrycznej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Gmina Raków NIP 657 252 45 17, REGON 291010642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ul. Ogrodowa 1, 26-035 Raków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1 Gmina Raków - Oświetlenie uliczne</w:t>
            </w:r>
          </w:p>
        </w:tc>
      </w:tr>
      <w:tr>
        <w:trPr>
          <w:trHeight w:val="20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ma szacowanego zużycia energii [kWh] w okresie od 01.01.2015 do 31.12.2016 r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ums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belutka Sta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96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ogow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40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mb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 75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pier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 78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 Dęb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 41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les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79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m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72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11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rzen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 13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pi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 70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ębno Wie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83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ólka Pokło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 96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imnazju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11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łuch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 39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la Wąkop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 17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Życi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72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Życi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 41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 58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ńc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 60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zi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67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łuch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35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łuch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SŁ. 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35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ogow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83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ńc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38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ńc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53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rzen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SŁ.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 77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wa Hu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70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ńcza GSSC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 18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81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umsko Tarta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 63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iesę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51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01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15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deje-Ociesę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59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łacz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 01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 30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ędr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 SŁ. 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02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umsko Kolo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39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ędr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 32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 80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 13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ch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18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yk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88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eliny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54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mb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195 99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adostów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 46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rd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 85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łacz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00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iesę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55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m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sy Głuch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27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li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11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zi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 68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mb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84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umsko Zales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11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adostów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89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adostów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 SŁ. 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27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iesę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49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ędr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42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ogow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30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umsko Zales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39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umsko Zales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91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mb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nie obwodnic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fa Ster-Pom nr 3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 35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nie obwodnic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fa Ster-Pom 1048/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 54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nie obwodnic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fa Ster-Pom nr 15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 33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nie obwodnic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fa Ster-Pom nr 1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 34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l. Ogrodow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83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Rzeszów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1 931 05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łącznik nr 1 do Umowy Sprzedaży Energii Elektrycznej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Gmina Raków NIP 657 252 45 17, REGON 291010642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ul. Ogrodowa 1, 26-035 Raków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2 Gmina Raków - Pozostałe obiekty</w:t>
            </w:r>
          </w:p>
        </w:tc>
      </w:tr>
      <w:tr>
        <w:trPr>
          <w:trHeight w:val="20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ma szacowanego zużycia energii [kWh] w okresie od 01.01.2015 do 31.12.2016 r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P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ńc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 53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wod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ńc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00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dynek komunaln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ńc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86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zyszczalnia ścieków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ńc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 09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biornik wyrównawcz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iesę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zostały obiekt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dynek użytkow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ńc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dynek komunaln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enieńskie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P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la Wąkop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dynek po zlewni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rd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dynek komunaln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enieńskie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 37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ica wiejsk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les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miza OSP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rd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ica wiejsk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li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dynek komunaln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iesę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dynek użytkow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uta N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zostały obiekt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grod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 39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P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o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 10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wod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rzen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36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wod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ogow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86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wod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umsko Kolo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 65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ńc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 13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Życi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.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 26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ęb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.5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wod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les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.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09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ągowie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za ZUK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ściusz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64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P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ęb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60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m wiejski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ums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 48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zyszczalnia ścieków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 06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asztor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 88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dynek komunaln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Życi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-2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 Rakó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ydroforni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ąfa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 77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498 62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łącznik nr 1 do Umowy Sprzedaży Energii Elektrycznej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Gimnazjum im. Jana Pawła II w Rakowie NIP 657 228 60 06, REGON 291098648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ul. Łagowska 25, 26-035 Raków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3 Gimnazjum im. Jana Pawła II w Rakowie</w:t>
            </w:r>
          </w:p>
        </w:tc>
      </w:tr>
      <w:tr>
        <w:trPr>
          <w:trHeight w:val="20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ma szacowanego zużycia energii [kWh] w okresie od 01.01.2015 do 31.12.2016 r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imnazjum im. Jana Pawła II w Rakowie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imnazjum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Łagowsk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 17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94 17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łącznik nr 1 do Umowy Sprzedaży Energii Elektrycznej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koła Podstawowa w Bardzie NIP 657 228 52 54, REGON ……………………..,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Bardo, 26-035 Bardo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4 Szkoła Podstawowa w Bardzie</w:t>
            </w:r>
          </w:p>
        </w:tc>
      </w:tr>
      <w:tr>
        <w:trPr>
          <w:trHeight w:val="20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ma szacowanego zużycia energii [kWh] w okresie od 01.01.2015 do 31.12.2016 r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koła Podstawowa w Bardzie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rd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51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15 51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łącznik nr 1 do Umowy Sprzedaży Energii Elektrycznej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koła Podstawowa w Ociesękach NIP 657 228 52 25, REGON ………………….,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ciesęki, 26-035 Ociesęki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5 Szkoła Podstawowa w Ociesękach</w:t>
            </w:r>
          </w:p>
        </w:tc>
      </w:tr>
      <w:tr>
        <w:trPr>
          <w:trHeight w:val="20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ma szacowanego zużycia energii [kWh] w okresie od 01.01.2015 do 31.12.2016 r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koła Podstawowa w Ociesękach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iesę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 64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koła Podstawowa w Ociesękach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iesę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17 512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łącznik nr 1 do Umowy Sprzedaży Energii Elektrycznej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koła Podstawowa w Szumsku NIP 657 228 52 31, REGON 001217813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umsko 42b, 26-035 Szumsko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6 Szkoła Podstawowa w Szumsku</w:t>
            </w:r>
          </w:p>
        </w:tc>
      </w:tr>
      <w:tr>
        <w:trPr>
          <w:trHeight w:val="20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ma szacowanego zużycia energii [kWh] w okresie od 01.01.2015 do 31.12.2016 r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koła Podstawowa w Szumsku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ums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 15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koła Podstawowa w Szumsku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ums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168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23 324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łącznik nr 1 do Umowy Sprzedaży Energii Elektrycznej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espół Szkolno-Przedszkolny w Rakowie NIP 657 228 52 60, REGON 000645748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Jana Sienieńskiego 20, 26-035 Raków</w:t>
            </w:r>
          </w:p>
        </w:tc>
      </w:tr>
      <w:tr>
        <w:trPr>
          <w:trHeight w:val="225" w:hRule="atLeast"/>
        </w:trPr>
        <w:tc>
          <w:tcPr>
            <w:tcW w:w="1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7 Zespół Szkolno-Przedszkolny w Rakowie</w:t>
            </w:r>
          </w:p>
        </w:tc>
      </w:tr>
      <w:tr>
        <w:trPr>
          <w:trHeight w:val="20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ma szacowanego zużycia energii [kWh] w okresie od 01.01.2015 do 31.12.2016 r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pół Szkolno Przedszkolny w Rakowie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SP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enieńskie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416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pół Szkolno Przedszkolny w Rakowie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SP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enieńskie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k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 900,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25 316,0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1 do SIWZ – Zał. nr 1 do projektu umow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7:00Z</dcterms:created>
  <dc:creator>Newpower</dc:creator>
  <dc:description/>
  <cp:keywords/>
  <dc:language>en-US</dc:language>
  <cp:lastModifiedBy>M.Burmajster</cp:lastModifiedBy>
  <dcterms:modified xsi:type="dcterms:W3CDTF">2014-10-31T08:20:00Z</dcterms:modified>
  <cp:revision>7</cp:revision>
  <dc:subject/>
  <dc:title>……………………………</dc:title>
</cp:coreProperties>
</file>